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341"/>
        <w:gridCol w:w="2822"/>
        <w:gridCol w:w="2970"/>
        <w:gridCol w:w="2937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d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ci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ally Proficient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satisfactory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s with an enticing hook, grand statement, or “they say” statement that eloquently sets up the rest of the ess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oothly and effortlessly progresses from the first sentence to the thesis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exist between sentences and connect ideas using advanced transi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’s title is pre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s’ names are pre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s with an enticing hook, grand statement, or “they say”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oothly progresses from the first sentence to the thesis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exist between sentences and connect ide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’s title is pre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s’ names are pre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s with a hook, grand statement, or “they say”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esses from the first sentence to the thesis statement in a stilted man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do not exist between sentences and do not connect ide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’s title is ab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s’ names are ab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s too quickly to opinionated stat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statement is the first sent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a list of items rather than an introdu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’s title is ab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s’ names are ab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 anything other than third person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men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 last sentence in the first paragrap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s in the fact-opinion continuum at the appropriate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ly states what the author’s opinion n the topic 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ains three predictive elements or body sections that the author will seek to pro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mpasses all of the above in an eloquently crafted statemen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 last sentence in the first paragrap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s in the fact-opinion continuum at the appropriate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ly states what the author’s opinion n the topic 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ains three predictive elements or body sections that the author will seek to pro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 last sentence in the first paragrap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oo factu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Confusedly states what the author’s opinion n the topic 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ains less than three predictive elements or body sections that the author will seek to prove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exi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oo factu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state any directive elements to assist the reader in understanding the author’s posi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missing the predictive elements of the essay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d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 #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h paragraph stays on one topic and clearly proves the thesis statement val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transitions are smooth and assist the rea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are present and clearly assist the reader in connecting the ideas back to the thes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effortlessly move the reader to the next se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 but with a smooth and effortless command of the language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Each paragraph stays on one top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validity to the thesis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transitions are smooth and assist the read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are present to help the reader to connect the ideas back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move the reader to the next se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drift with multiple topic in e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s tell rather than sho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al transitions are present but do not assist the reader appropriatel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 presented to not connect, explicitly,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move the reader to the next section in a stilted man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drift with multiple topic in e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s tell rather than show or are completely underdevelo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o no transitions are pres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 presented to not connect, explicitly,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o no transitions are pre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anything other than third pers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376"/>
        <w:gridCol w:w="3116"/>
        <w:gridCol w:w="2958"/>
        <w:gridCol w:w="2815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d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 #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h paragraph stays on one topic and clearly proves the thesis statement vali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transitions are smooth and assist the read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are present and clearly assist the reader in connecting the ideas back to the thes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effortlessly move the reader to the next se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 but with a smooth and effortless command of the language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Each paragraph stays on one top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validity to the thesis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transitions are smooth and assist the read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are present to help the reader to connect the ideas back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move the reader to the next se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drift with multiple topic in e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s tell rather than sho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al transitions are present but do not assist the reader appropriatel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 presented to not connect, explicitly,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move the reader to the next section in a stilted man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drift with multiple topic in e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s tell rather than show or are completely underdevelo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o no transitions are pres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 presented to not connect, explicitly,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o no transitions are pre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anything other than third person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d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 #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h paragraph stays on one topic and clearly proves the thesis statement val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transitions are smooth and assist the rea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are present and clearly assist the reader in connecting the ideas back to the thes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effortlessly move the reader to the next se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 but with a smooth and effortless command of the language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Each paragraph stays on one top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validity to the thesis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transitions are smooth and assist the read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are present to help the reader to connect the ideas back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move the reader to the next se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drift with multiple topic in e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s tell rather than sho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al transitions are present but do not assist the reader appropriatel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 presented to not connect, explicitly,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tions move the reader to the next section in a stilted man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third perso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s drift with multiple topic in e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s tell rather than show or are completely underdevelo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o no transitions are pres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 presented to not connect, explicitly, to the thes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to no transitions are pre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in anything other than third person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ting of the play’s title is correc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itations are integrated correctly and seamless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phrases are integrated correc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citations are present and completed correc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roperly formatted works cited page is present and correctly formatted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ting of the play’s title is corr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itations are integrated 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phrases are integrated 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citations are present and completed 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roperly formatted works cited page is present and correctly formatted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Formatting of the play’s title is not corr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itations are integrated but not 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phrases are integrated but not 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citations are present but are not corr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works cited page is present abut is not formatted correctl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ting of the play’s title is not corr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citations are integrated but not 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phrases are integrated but not correc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citations are present but are not corr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works cited page is present abut is not formatted correctl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305"/>
        <w:gridCol w:w="2832"/>
        <w:gridCol w:w="2893"/>
        <w:gridCol w:w="301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ntion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riting is sufficiently long and complex to allow the writer to show skill in using a wide range of conven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 and usage are correct and contribute to clarity and sty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-of-sentence and internal punctuation (commas, apostrophes, semicolons, dashes, colons, parentheses) is accurate and guides the reader through the 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 is generally correct, even on more difficult wo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riter manipulates conventions—especially grammar and spelling—for stylistic eff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light editing would be required to polish the text for publication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riting is sufficiently long and complex to allow the writer to show skill in using a wide range of conven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s with grammar and usage are not serious enough to distort mea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-of-sentence and internal punctuation (commas and apostrophes) is usually corr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 is usually correct or reasonably phonetic on common wo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ate editing would be required to polish the text for publication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riting is not sufficiently long and complex to allow the writer to show skill in using a wide range of conven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s with grammar or usage somewhat distort mea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-of-sentence punctuation is usually correct; however, internal punctuation is often incorr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 errors are frequent, even on common wo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ive editing would be required to polish the text for publication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writing is not sufficiently long and complex to allow the writer to show skill in using a wide range of conven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s in grammar or usage are very noticeable and affect mea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tuation is often missing or incorr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 errors are frequent, even on common wo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ive editing would be required to polish the text for publication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48:00Z</dcterms:created>
  <dc:creator>ad12</dc:creator>
  <dc:description/>
  <cp:keywords/>
  <dc:language>en-US</dc:language>
  <cp:lastModifiedBy>.</cp:lastModifiedBy>
  <cp:lastPrinted>2008-02-26T11:50:00Z</cp:lastPrinted>
  <dcterms:modified xsi:type="dcterms:W3CDTF">2008-02-26T18:51:00Z</dcterms:modified>
  <cp:revision>15</cp:revision>
  <dc:subject/>
  <dc:title>Advanced</dc:title>
</cp:coreProperties>
</file>